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567"/>
        <w:gridCol w:w="1701"/>
        <w:gridCol w:w="1701"/>
      </w:tblGrid>
      <w:tr>
        <w:trPr>
          <w:trHeight w:val="2023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val="en-US" w:eastAsia="ru-RU"/>
        </w:rPr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559"/>
        <w:gridCol w:w="567"/>
        <w:gridCol w:w="1701"/>
        <w:gridCol w:w="1701"/>
      </w:tblGrid>
      <w:tr>
        <w:trPr>
          <w:tblHeader w:val="true"/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2 8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 687,7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553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237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4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37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8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9 5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 545,3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 54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545,3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 591 08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6 237 933,6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20 442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5 154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2 701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676 40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3 590,3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313 6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91 965,8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13 6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62 4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 387 22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 720 145,2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63 66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114 915,5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38 6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85 15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 499 8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 246 01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779 67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68 667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37 72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6 693,9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8 52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37 493,9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8 52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37 493,9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308 52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37 493,9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29 2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18 46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88 246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26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 808 85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 622 137,6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44 962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29 13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445 398,3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765 47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113 945,5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26 5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731 035,6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9 709,8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5 4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774 015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63 3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54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328 71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328 712,03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983 14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983 142,2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98 153,42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414,9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9 2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9 218,8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28 430,49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3 615,35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 5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6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172" w:hRule="atLeast"/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9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11-14T05:37:00Z</dcterms:modified>
  <cp:revision>57</cp:revision>
  <dc:subject/>
  <dc:title/>
</cp:coreProperties>
</file>